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249"/>
        <w:gridCol w:w="1162"/>
        <w:gridCol w:w="980"/>
        <w:gridCol w:w="929"/>
        <w:gridCol w:w="1024"/>
        <w:gridCol w:w="1010"/>
        <w:gridCol w:w="1110"/>
        <w:gridCol w:w="907"/>
        <w:gridCol w:w="844"/>
        <w:gridCol w:w="1565"/>
        <w:gridCol w:w="963"/>
        <w:gridCol w:w="993"/>
        <w:gridCol w:w="850"/>
        <w:gridCol w:w="917"/>
      </w:tblGrid>
      <w:tr>
        <w:trPr>
          <w:trHeight w:val="255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йменування послуги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диниця вимірюван н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ітка/ уточнення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жит-ковий мінімум, грн./міс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анична норма часу, хв.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ефіці-єнт затрат часу/1хв.-0,017Кч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робіт-на плата за час виконання послуги, грн.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ячний фонд робочого часу, хв.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Єдиний внесок 22% грн.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іністративні витрати 15% грн.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марні витрати на оплату праці основного персоналу з нарахуваннями, грн.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трати на тираж. матеріалів та документації (КЕКВ 2110), грн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ртість послуги 100%, грн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артість послуги з установленням диференційованої плати 75%, грн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93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5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мога у веденні домашнього господарства</w:t>
            </w:r>
          </w:p>
        </w:tc>
      </w:tr>
      <w:tr>
        <w:trPr>
          <w:trHeight w:val="88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дбання і доставка: продовольчих,      промислових та господарських товарів                                                 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магазин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8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апте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00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рино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е більше одного разу за  1 відвідуванн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69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тавка гарячих обіді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ідно з індивідуаль ним планом/графіко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6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помога у приготуванні їжі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ідготовка продуктів для приготування їжі, миття овочів, фруктів і посуду тощ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инесення смітт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готування їж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раз за відвідуванн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70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помога при консервуванні овочів та фруктів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 2 раз в місяць           (в сезон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метичне прибирання житл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2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озпалювання печей, піднесення вугілля дров, доставка води з колонки/колодяз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озпалюван ня, доставка, піднесенн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5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чищщення сніг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озчищенн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2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монт одягу (дрібний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ове доручення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і комунальних платежів (звірка платежів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на оплата  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  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5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І</w:t>
            </w:r>
          </w:p>
        </w:tc>
        <w:tc>
          <w:tcPr>
            <w:tcW w:w="145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Допомога у самообслуговуванні/догляді за дитиною з інвалідністю</w:t>
            </w:r>
          </w:p>
        </w:tc>
      </w:tr>
      <w:tr>
        <w:trPr>
          <w:trHeight w:val="73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мивання, обтирання, обмивання, допомога при вмиванні, обтиранні, обмиванн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дягання, роздягання, взування; допомога при вдяганні, роздяганні взуванн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іна натільної білизни; допомога при зміні натільної білизн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іна постільної білизни; допомога при зміні постільної білизн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іна/заміна підгузок, пелюшо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пання, надання допомоги при купанн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5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щення зубів, допомога при чищинні зубі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рази на д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ття голови, допомоги при митті голов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зчісування, допомога при розчисуванні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7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ління, допомога при голінн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ізання нігтів (без патологій) на руках або нога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омога у користуванні туалетом (подача й винесення судна з подальшою обробкою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омога у користуванні сечо- чи калоприймачам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дин захід 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омога у прийнятті їж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-2 рази за відвідуванн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Годування (для ліжкохворих, дітей з інвалідністю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-2 рази за відвідуванн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омога у виконанні реабілітаційних, лікувально-фізичних вправ(за потреб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5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омога у догляді за особистими речами, зовнішнім виглядо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омога у написанні й прочитанні листі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гідно з індивідуаль ним планом/ графіко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  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ІІ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омога при пересуванні впобутових умовах (по квартирі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</w:t>
            </w:r>
          </w:p>
        </w:tc>
        <w:tc>
          <w:tcPr>
            <w:tcW w:w="145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Допомога в організації з іншими фахівцями та службами</w:t>
            </w:r>
          </w:p>
        </w:tc>
      </w:tr>
      <w:tr>
        <w:trPr>
          <w:trHeight w:val="69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клик лікаря, працівників комунальних служб, транспортних служб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ове доручення    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  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ідвідування хворих у закладах охорони здоров'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азове доручення    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6   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100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омога в написанні заяв, скарг, отриманні довідок, інших документів, веденні переговорів з отримання соціальних та інших послуг листі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азове доручення    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ідно з індивідуаль ним планом/ графіко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  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19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прияння в організації консультування отримувачів соціальної послуги з питань отримання комунально-побутових, медичних, соціальних послуг, питань представлення й захисту інтересів отримувачів соціальної послуги в державних і місцевих органах влади, в установах, організаціях, підприємствах, громадських об'єднання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ове доручення    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гідно з індивідуаль ним планом/ графіко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  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9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ияння в направленні до стаціонарної установи охорони здоров'я, соціального захисту населенн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ове доручення     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ідно з індивідуаль ним планом/ графіко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  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</w:t>
            </w:r>
          </w:p>
        </w:tc>
        <w:tc>
          <w:tcPr>
            <w:tcW w:w="145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дання навичкам самообслуговування/догляду за дитиною з інвалідністю</w:t>
            </w:r>
          </w:p>
        </w:tc>
      </w:tr>
      <w:tr>
        <w:trPr>
          <w:trHeight w:val="5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вчання навичкам:</w:t>
            </w:r>
          </w:p>
        </w:tc>
        <w:tc>
          <w:tcPr>
            <w:tcW w:w="12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мивання, обтирання, обмивання;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ідноз індивідуаль ним планом/ графіко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0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дягання, роздягання;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ідноз індивідуаль ним планом/ графіко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міни натільної білизни;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гідноз індивідуаль ним планом/ графіко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9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іни постільної білизни;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ідноз індивідуаль ним планом/ графіко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истування туалето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дин захід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ідноз індивідуаль ним планом/ графіко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0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истування гігієнічними засобам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ідноз індивідуаль ним планом/ графіко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5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</w:t>
            </w:r>
          </w:p>
        </w:tc>
        <w:tc>
          <w:tcPr>
            <w:tcW w:w="145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помога у забезпеченні засобами реабілітації, навчання навичкам користування ними</w:t>
            </w:r>
          </w:p>
        </w:tc>
      </w:tr>
      <w:tr>
        <w:trPr>
          <w:trHeight w:val="11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омога у забезпеченні технічними засобами реабілітації (протезами, ортезами, інвалідними колясками тощо) засобами догляду і реабілітації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дин захід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ідноз індивідуаль ним планом/ графіко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  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17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вчання та вироблення практичних навичок самостійного користування технічними засобами реабілітації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гідноз індивідуаль ним планом/ графіко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  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8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I</w:t>
            </w:r>
          </w:p>
        </w:tc>
        <w:tc>
          <w:tcPr>
            <w:tcW w:w="145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сихологічна  підтримка</w:t>
            </w:r>
          </w:p>
        </w:tc>
      </w:tr>
      <w:tr>
        <w:trPr>
          <w:trHeight w:val="94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сіда, спілкування, читання газет, журналів, книг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ідноз індивідуаль ним планом/ графіко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  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7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онсультація психолога, соціального працівника з метою профілактики та контролю депресії, депресивного стану, страху й тривожності, станів шоку, розпачу, розвитку реактивного психозу, мотивації до активності тощ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 захід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ідно з індивідуальним планом/графіком, в момент критичного випадк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  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ня заходів щодо емоційного та психологічного розвантаженн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дин захід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норазово/за потреб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  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73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оводження (супровід) отримувача соціальної послуги в поліклініку, на прогулянку тощ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ове доручення    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  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58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II</w:t>
            </w:r>
          </w:p>
        </w:tc>
        <w:tc>
          <w:tcPr>
            <w:tcW w:w="145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дання інформації з питань соціального захисту населення</w:t>
            </w:r>
          </w:p>
        </w:tc>
      </w:tr>
      <w:tr>
        <w:trPr>
          <w:trHeight w:val="9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ідтримка в організації консультування отримувача соціальної послуги з питань соціального захисту населенн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ове доручення    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гідноз індивідуаль ним планом/ графіко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70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дання інформації з питань соціального захисту населенн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ове доручення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Х</w:t>
            </w:r>
          </w:p>
        </w:tc>
        <w:tc>
          <w:tcPr>
            <w:tcW w:w="145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Допомога в отриманні безоплатної правової допомоги</w:t>
            </w:r>
          </w:p>
        </w:tc>
      </w:tr>
      <w:tr>
        <w:trPr>
          <w:trHeight w:val="9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нсультування щодо отримання правової допомоги через центри безоплатної правової допомог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ове доручення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ідноз індивідуаль ним планом/ графіко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  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9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омога у вигляді скерування, переадресації, супроводу до фахівця з правової допомог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ове доручення    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ідноз індивідуаль ним планом/ графіко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  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76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помога в оформленні документів (оформлення субсидії на квартплату і комунальні послуги тощо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не оформлення (за потреб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   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432" w:hRule="atLeast"/>
        </w:trPr>
        <w:tc>
          <w:tcPr>
            <w:tcW w:w="7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3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еруючий справами                                                          ____________________                       Дмитро ГАПЧЕНКО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3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иректор комунального некомерційного підприємства </w:t>
            </w:r>
          </w:p>
          <w:p>
            <w:pPr>
              <w:pStyle w:val="Normal"/>
              <w:rPr/>
            </w:pPr>
            <w:r>
              <w:rPr/>
              <w:t>"Бучанський центр соціальних послуг та психологічної допомоги"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</w:t>
            </w:r>
            <w:r>
              <w:rPr/>
              <w:t>Бучанської міської ради                                                     ____________________                      Олена РЕНЧ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851" w:hanging="0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1:12:00Z</dcterms:created>
  <dc:creator>TC</dc:creator>
  <dc:description/>
  <cp:keywords/>
  <dc:language>en-US</dc:language>
  <cp:lastModifiedBy>User</cp:lastModifiedBy>
  <dcterms:modified xsi:type="dcterms:W3CDTF">2026-02-03T07:21:00Z</dcterms:modified>
  <cp:revision>10</cp:revision>
  <dc:subject/>
  <dc:title> </dc:title>
</cp:coreProperties>
</file>